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57150</wp:posOffset>
                </wp:positionV>
                <wp:extent cx="5724525" cy="286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2867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rinda" w:hAnsi="Vrinda" w:eastAsia="Vrinda" w:cs="Vrind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Vrinda" w:cs="Vrinda" w:ascii="Vrinda" w:hAnsi="Vrind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IL CURRICO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  <w:szCs w:val="36"/>
                              </w:rPr>
                              <w:t>PER IL PRIMO CICLO D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  <w:szCs w:val="36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rajan" w:hAnsi="Trajan" w:cs="Traj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jan" w:hAnsi="Trajan" w:cs="Traj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jan" w:ascii="Trajan" w:hAnsi="Trajan"/>
                                <w:b/>
                                <w:bCs/>
                                <w:sz w:val="36"/>
                                <w:szCs w:val="36"/>
                              </w:rPr>
                              <w:t>FRANCE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75pt;height:225.75pt;mso-wrap-distance-left:9.05pt;mso-wrap-distance-right:9.05pt;mso-wrap-distance-top:0pt;mso-wrap-distance-bottom:0pt;margin-top:4.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rinda" w:hAnsi="Vrinda" w:eastAsia="Vrinda" w:cs="Vrind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Vrinda" w:cs="Vrinda" w:ascii="Vrinda" w:hAnsi="Vrinda"/>
                          <w:b/>
                          <w:bCs/>
                          <w:sz w:val="36"/>
                          <w:szCs w:val="36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  <w:szCs w:val="36"/>
                          <w:u w:val="single"/>
                        </w:rPr>
                        <w:t>IL CURRICO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  <w:szCs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  <w:szCs w:val="36"/>
                        </w:rPr>
                        <w:t>PER IL PRIMO CICLO D’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sz w:val="36"/>
                          <w:szCs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  <w:szCs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  <w:szCs w:val="36"/>
                        </w:rPr>
                        <w:t>SCUOLA SECONDARIA DI PRIMO GRAD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rajan" w:hAnsi="Trajan" w:cs="Trajan"/>
                          <w:sz w:val="36"/>
                          <w:szCs w:val="36"/>
                        </w:rPr>
                      </w:pPr>
                      <w:r>
                        <w:rPr>
                          <w:rFonts w:cs="Trajan" w:ascii="Trajan" w:hAnsi="Traj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jan" w:hAnsi="Trajan" w:cs="Traj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jan" w:ascii="Trajan" w:hAnsi="Trajan"/>
                          <w:b/>
                          <w:bCs/>
                          <w:sz w:val="36"/>
                          <w:szCs w:val="36"/>
                        </w:rPr>
                        <w:t>FRANC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FRANCESE   </w:t>
      </w:r>
    </w:p>
    <w:p>
      <w:pPr>
        <w:pStyle w:val="Heading1"/>
        <w:rPr>
          <w:sz w:val="18"/>
          <w:szCs w:val="18"/>
        </w:rPr>
      </w:pPr>
      <w:r>
        <w:rPr>
          <w:rFonts w:eastAsia="Verdana"/>
          <w:sz w:val="18"/>
          <w:szCs w:val="18"/>
        </w:rPr>
        <w:t xml:space="preserve">   </w:t>
      </w:r>
      <w:r>
        <w:rPr>
          <w:sz w:val="18"/>
          <w:szCs w:val="18"/>
        </w:rPr>
        <w:t>SCUOLA  SECONDARIA DI 1° GRADO   -   CLASSE PRIMA</w:t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499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  <w:gridCol w:w="4320"/>
        <w:gridCol w:w="25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BIETTIVI DI APPRENDIMENT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PE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 COMPRENSIONE ORALE 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parole e frasi elementari di uso molto frequente, relative all’ambito personale, famigliare e scolastico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Funzioni comunicative: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Salutare, presentarsi e presentare qualcun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e qualcuno o qualcosa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ire il numero di telefono, l'età, la nazionalità, l'ora, la provenienza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lle materie e degli impegni scolastici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d esprimere preferenze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ndere al telefon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vitare qualcun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cettare o rifiutare un invito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chiarimen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care e negare il posses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indicare preferenz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rivere sensazioni fisiche e indicare la temperatura atmosferic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lle attività quotidiane e della loro frequenz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8" w:leader="none"/>
              </w:tabs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B. La conoscenza del lessico e delle  strutture   linguistiche (presentate  con metodo induttivo, confrontate con quelle della lingua madre e  schematizzate  con mappe concettuali) è fondamentale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 trasversale per lo sviluppo di tutte le competenze dell’alun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scolto di testi autent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Visione di film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Uso della lingua straniera in classe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di comprensione orale a completamento o scelta multipla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MPRENSIONE SCRITT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testi semplici (brevi messaggi, descrizioni, lettere personali) relativi ad ambiti semantici noti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Lettura guidata d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Utilizzo guidato di strategie opportune p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la comprensione e l’analisi di testi let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(individuazione di parole chiave, analisi d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contesto, formulazione di ipotesi su paro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nuov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 scelta multipla e di completamento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.</w:t>
            </w:r>
          </w:p>
        </w:tc>
      </w:tr>
      <w:tr>
        <w:trPr>
          <w:trHeight w:val="21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LA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E INTERAZIONE ORALE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Riprodurre correttamente i suoni contenuti nei vocaboli costituenti il lessico di base. - Usare frasi semplici per descrivere la propria famiglia ed altre persone, la vita quotidiana, le attività del tempo libero, con pronuncia appropriata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Interagire in modo semplice, anche con l’ausilio di ripetizioni e riformulazioni di frasi da parte dell’interlocutor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Formulare semplici domande inerenti gli ambiti semantici affrontat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Brevi scambi dialogici con l’insegnante, 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coppie o in piccoli grupp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Esercizi di pronuncia e intonazione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sposte a domande, brevi dialoghi, brevi descrizioni relative agli argomenti proposti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RI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SCRITT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Scrivere brevi messaggi su argomenti conosciut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Comporre semplici e-mail o lettere  personali corrette dal punto di vista ortografico e morfosintattico.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Esecuzione guidata di brevi testi relativ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agli ambiti linguistici tratt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rcizi di varia tipologia per l'acquisi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del lessico, delle strutture e delle funzi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sposte a domande, brevi dialoghi, redazione di brevi testi relativi agli argomenti proposti.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RANCESE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UOLA SECONDARIA DI 1° GRADO – CLASSE SECONDA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499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2595"/>
        <w:gridCol w:w="3345"/>
        <w:gridCol w:w="311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BIETTIVI DI APPRENDIMENT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PER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TIPOLOGIA DI VERIF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MPRENSIONE ORAL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lessico e frasi di uso frequente riferiti ad argomenti relativi all’ambito personale (acquisti, ambiente circostante, cibi, professioni, interessi, attività quotidiane)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 Cogliere il tema e le informazioni principali in messaggi brevi, semplici e chiar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snapToGrid w:val="false"/>
              <w:ind w:left="40" w:hanging="0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Funzioni comunicativ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ituare nello spaz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nformazioni sulla quant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al telefo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e, accettare, rifiutare un appuntamen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, accordare, rifiutare un permess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e, accettare ordini o istruzion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l cibo e esprimere i propri gus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ffrire, accettare, rifiutare e ringraziar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indicare una strada, un luogo, un edific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lare della salu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consig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indicare il prezz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 dare informazioni sugli ora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rre, accettar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 rifiutare propos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autoSpaceDE w:val="false"/>
              <w:ind w:left="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rivere un invito, un biglietto di augu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B. La conoscenza del lessico e delle  strutture   linguistiche (presentate  con metodo induttivo, confrontate con quelle della lingua madre e  schematizzate  con mappe concettuali) è fondamentale e trasversale per lo sviluppo di tutte le competenze dell’alunno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scolto di testi autent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Visione di film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Uso della lingua straniera in classe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di comprensione orale a completamento o scelta multipla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MPRENSIONE SCRIT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Comprendere brevi testi e lettere personal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Trovare informazioni specifiche in materiali di uso quotidiano (pubblicità, programmi, menu, opuscoli e orari).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Lettura guidata d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Utilizzo guidato di strategi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opportune per la comprensione 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l’analisi di testi letti (individu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di parole chiave, analisi d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contesto, formulazione di ipotesi s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arole nuov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 scelta multipla e di completamento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.</w:t>
            </w:r>
          </w:p>
        </w:tc>
      </w:tr>
      <w:tr>
        <w:trPr>
          <w:trHeight w:val="15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LA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E INTERAZIONE ORALE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arlare delle propria vita quotidiana (abitudini giornaliere, vita scolastica, attività del tempo libero), organizzando il proprio discorso in modo appropriato al contesto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artecipare a brevi conversazioni, relative ad argomenti di tipo familiare, anche con l’aiuto dell’interlocutore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Scambi dialogici con l’insegnante, 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coppie o in piccoli grupp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Esercizi di pronuncia e intonazione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, dialoghi su traccia sufficientemente articolati, brevi descrizioni relative agli argomenti proposti.</w:t>
            </w:r>
          </w:p>
        </w:tc>
      </w:tr>
      <w:tr>
        <w:trPr>
          <w:trHeight w:val="10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RI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SCRIT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rodurre semplici testi su argomenti familiari e a carattere personale.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autoSpaceDE w:val="false"/>
              <w:snapToGrid w:val="false"/>
              <w:ind w:left="-26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Esecuzione guidata di test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autoSpaceDE w:val="false"/>
              <w:snapToGrid w:val="false"/>
              <w:ind w:left="-26" w:hanging="0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sufficientemente articolati relativ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0" w:leader="none"/>
              </w:tabs>
              <w:autoSpaceDE w:val="false"/>
              <w:snapToGrid w:val="false"/>
              <w:ind w:left="-26" w:hanging="0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agli ambiti linguistici tratt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Esercizi di varia tipologia p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l'acquisizione del lessico, dell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strutture e delle funzion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75" w:leader="none"/>
              </w:tabs>
              <w:autoSpaceDE w:val="false"/>
              <w:ind w:left="19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, redazione di testi relativi agli argomenti proposti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RANCESE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UOLA SECONDARIA DI 1° GRADO – CLASSE TERZA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4990" w:type="dxa"/>
        <w:jc w:val="left"/>
        <w:tblInd w:w="-57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73"/>
        <w:gridCol w:w="3960"/>
        <w:gridCol w:w="2799"/>
        <w:gridCol w:w="2705"/>
        <w:gridCol w:w="2853"/>
      </w:tblGrid>
      <w:tr>
        <w:trPr>
          <w:tblHeader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BIETTIVI DI APPRENDIMENTO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PER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ODOLOGIE E STRATEGIE DIDATTICH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TIPOLOGIA DI VERIFICA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 COMPRENSIONE ORALE 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Cogliere il tema e i punti fondamentali di un testo di varia tipologia a condizione che venga usata una lingua chiara e che si parli di argomenti familiari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alcune comunicazioni autentiche su argomenti di attualità o temi di interesse personale.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snapToGrid w:val="false"/>
              <w:ind w:left="0" w:hanging="319"/>
              <w:rPr>
                <w:rFonts w:ascii="Verdana" w:hAnsi="Verdan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/>
                <w:iCs/>
                <w:sz w:val="18"/>
                <w:szCs w:val="18"/>
              </w:rPr>
              <w:t>Funzioni comunicativ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ccontare avvenimenti passa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un'intenzio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crivere un luo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rimere un giudizio, una preferenza, un'opinio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informazioni e dare indicazion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re un consigli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fronta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hiedere ed esprimere l'accordo o il disaccord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are progetti per il futuro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.B. La conoscenza del lessico e delle  strutture   linguistiche (presentate  con metodo induttivo, confrontate con quelle della lingua madre e  schematizzate  con mappe concettuali) è fondament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autoSpaceDE w:val="false"/>
              <w:ind w:left="0" w:hanging="319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 trasversale per lo sviluppo di tutte le competenze dell’alunno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Ascolto di testi autentici - - Visione di film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Uso della lingua stranie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in class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ercizi di comprensione orale a completamento o scelta multipla. 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MPRENSIONE  SCRIT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lettere personali che descrivono avvenimenti, sentimenti e desider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 Comprendere testi abbastanza articolati contenenti soprattutto un linguaggio riferito alla vita quotidiana e inerente argomenti di interesse personale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Comprendere testi più ampi e complessi con l’ausilio del dizionario bilingue.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Lettura guidata d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Utilizzo guidato 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strategie opportu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er la comprensione 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l’analisi di testi lett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(individuaz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di parole chiave, analis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del contesto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formulazione di ipotesi s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arole nuov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ercizi a scelta multipla e di completamento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31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LA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E INTERAZIONE ORALE)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Descrivere esperienze, fatti, progetti e motivare le proprie opinioni, utilizzando lessico e strutture noti, esprimendosi con una pronuncia corretta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- Partecipare a conversazioni riguardanti argomenti noti relativi alla vita quotidiana (famiglia,passatempi, lavoro, viaggi, attualità). 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cambi dialogici con l’insegnante, a coppie o in piccoli grupp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, elaborazione di dialoghi, descrizioni relative agli argomenti proposti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RI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SCRIT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Scrivere lettere personali esponendo esperienze e impression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Scrivere un testo abbastanza articolato su argomenti familiari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Rispondere a domande relative a un testo.</w:t>
            </w:r>
          </w:p>
          <w:p>
            <w:pPr>
              <w:pStyle w:val="Normal"/>
              <w:widowControl w:val="false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Produzione di testi 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varia tipolog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 Esercizi di varia tipolo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er l'acquisizione d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 xml:space="preserve">lessico, delle strutture 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napToGrid w:val="false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delle funzioni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oste a domande, redazione di lettere o e-mail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RAGUARDI AL TERMINE DELLA SCUOLA SECONDARIA DI 1° GRADO: FRANCESE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14990" w:type="dxa"/>
        <w:jc w:val="left"/>
        <w:tblInd w:w="-57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73"/>
        <w:gridCol w:w="12317"/>
      </w:tblGrid>
      <w:tr>
        <w:trPr>
          <w:tblHeader w:val="true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PETENZE</w:t>
            </w:r>
          </w:p>
        </w:tc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…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.. ALLA FINE DELLA SCUOLA SECONDARIA DI 1° GRADO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 COMPRENSIONE ORALE )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prendere espressioni e frasi di uso quotidiano se pronunciate chiaramente e lentamente e identificare il tema generale di un discorso in cui si parla di argomenti conosciuti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MPRENSIONE SCRITTA)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Comprendere testi semplici di contenuto familiare e di tipo concreto e trovare informazioni specifiche in materiali di uso corrente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LATO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E INTERAZIONE ORALE)</w:t>
            </w:r>
          </w:p>
          <w:p>
            <w:pPr>
              <w:pStyle w:val="TextBody"/>
              <w:spacing w:lineRule="auto" w:line="2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Esprimersi linguisticamente in modo comprensibile utilizzando espressioni e frasi adatte alla situazione e all’interlocutore, anche    se a volte formalmente difettose, per interagire con un compagno o un adulto per soddisfare bisogni di tipo concreto, scambiare semplici informazioni afferenti alla sfera personale, chiedendo eventualmente all’interlocutore di ripetere.</w:t>
            </w:r>
          </w:p>
        </w:tc>
      </w:tr>
      <w:tr>
        <w:trPr>
          <w:trHeight w:val="90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RITTTURA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RODUZIONE SCRITTA)</w:t>
            </w:r>
          </w:p>
          <w:p>
            <w:pPr>
              <w:pStyle w:val="TextBody"/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9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crivere testi  semplici  anche se con errori formali che non compromettano però la comprensibilità del messaggio.</w:t>
            </w:r>
          </w:p>
        </w:tc>
      </w:tr>
      <w:tr>
        <w:trPr>
          <w:trHeight w:val="90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LESSIONE SULLA LINGUA E SULL’APPRENDIMENTO</w:t>
            </w:r>
          </w:p>
        </w:tc>
        <w:tc>
          <w:tcPr>
            <w:tcW w:w="1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9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levare semplici regolarità, analogie e differenze nell’uso delle strutture grammaticali e del lessico in base al tipo di situazione comunicativa ed al registro che tale situazione richiede.</w:t>
            </w:r>
          </w:p>
          <w:p>
            <w:pPr>
              <w:pStyle w:val="Normal"/>
              <w:suppressAutoHyphens w:val="false"/>
              <w:autoSpaceDE w:val="false"/>
              <w:ind w:right="9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Cogliere le analogie o le differenze che lingue diverse mettono in atto per comunicare la medesima idea o esprimere la medesima funzione comunicativa.</w:t>
            </w:r>
          </w:p>
          <w:p>
            <w:pPr>
              <w:pStyle w:val="Normal"/>
              <w:suppressAutoHyphens w:val="false"/>
              <w:autoSpaceDE w:val="false"/>
              <w:ind w:right="9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iflettere sul proprio stile di apprendimento e sui fattori che lo ostacolano o lo favoriscono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  <w:font w:name="Traj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34"/>
        </w:tabs>
        <w:ind w:left="3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22:24:00Z</dcterms:created>
  <dc:creator>marco</dc:creator>
  <dc:description/>
  <cp:keywords/>
  <dc:language>en-US</dc:language>
  <cp:lastModifiedBy>marco</cp:lastModifiedBy>
  <dcterms:modified xsi:type="dcterms:W3CDTF">2015-11-25T22:24:00Z</dcterms:modified>
  <cp:revision>1</cp:revision>
  <dc:subject/>
  <dc:title/>
</cp:coreProperties>
</file>